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3.2025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3.2025 г. составляет 586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4,1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5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0,8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3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3,45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2,6 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85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670 чел., трудоустроено 290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5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0049 ед. Доля  рабочих вакансий – 65,6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08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3.2025 г. из  ранее занятых в городской экономике 580 безработных гражданина, занимали должности руководителей, специалистов и  служащих  64 %, работали по рабочим профессиям  - 36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55 чел.(14,8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44 чел. (11,9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28 чел. (7,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22 чел. (5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23 чел. (6,2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2 чел. (5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9 чел. (2,4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25 чел. (12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16 чел. (7,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18 чел. (8,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0 чел. (4,8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8 чел. (3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6 чел. (2,9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5-03-06T05:05:00Z</dcterms:modified>
  <cp:revision>48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